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Style1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>территориальной избирательной комиссии</w:t>
      </w:r>
    </w:p>
    <w:p>
      <w:pPr>
        <w:pStyle w:val="Style1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севоложского 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30 июля 2025 года № 1721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38"/>
        <w:gridCol w:w="1295"/>
        <w:gridCol w:w="2949"/>
        <w:gridCol w:w="1936"/>
      </w:tblGrid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амилия,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ождения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а выдвижения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чкина Алла Васильев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цва Ирина Юрье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фимова Екатерина Василье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зак Валерий Эдуардови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макина Елена Владимиро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вов Вадим Эдмондови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ва Ирина Леонидо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ова Елена Михайло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онова Светлана Николае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акова Ольга Витальев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избирателей по месту работы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9:00Z</dcterms:created>
  <dc:creator>admin</dc:creator>
  <dc:description/>
  <cp:keywords/>
  <dc:language>en-US</dc:language>
  <cp:lastModifiedBy>Гужина</cp:lastModifiedBy>
  <cp:lastPrinted>2025-07-29T14:10:00Z</cp:lastPrinted>
  <dcterms:modified xsi:type="dcterms:W3CDTF">2025-07-29T11:11:00Z</dcterms:modified>
  <cp:revision>5</cp:revision>
  <dc:subject/>
  <dc:title/>
</cp:coreProperties>
</file>