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боры Губернатора Ленинградской области 14 сентября 2025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</w:rPr>
        <w:t>Территориальная избирательная комиссия Всеволож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  30 июля 2025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172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2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формировании участковой комиссии участка № 92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территориальной избирательной комиссии Всеволожского муниципального района от </w:t>
      </w:r>
      <w:r>
        <w:rPr>
          <w:color w:val="000000"/>
          <w:sz w:val="28"/>
          <w:szCs w:val="28"/>
        </w:rPr>
        <w:t xml:space="preserve">30 июля 2025 года № </w:t>
      </w:r>
      <w:r>
        <w:rPr>
          <w:sz w:val="28"/>
          <w:szCs w:val="28"/>
        </w:rPr>
        <w:t>172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sz w:val="28"/>
          <w:szCs w:val="28"/>
        </w:rPr>
        <w:t>б образовании избирательного участка в Государственном бюджетном учреждении здравоохранения Ленинградская областная клиническая больница»</w:t>
      </w:r>
      <w:r>
        <w:rPr>
          <w:color w:val="000000"/>
          <w:spacing w:val="-4"/>
          <w:sz w:val="28"/>
          <w:szCs w:val="28"/>
        </w:rPr>
        <w:t xml:space="preserve">, территориальная избирательная комиссия Всеволожского муниципального райо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ИЛ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число членов участковой комиссии участка № 92 с правом решающего голоса в зависимости от числа избирателей - 10 (десять)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формировать участковую комиссию избирательного участка № 92, назначив в её состав членов комиссии с правом решающего голос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сформированной участковой комиссии истекает 29 сентября 2025 год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 Контроль за исполнением настоящего решения возложить на секретаря территориальной избирательной комиссии Гужиной Е.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        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                                                                  Е.В. Гужина </w:t>
      </w:r>
    </w:p>
    <w:sectPr>
      <w:type w:val="nextPage"/>
      <w:pgSz w:w="11906" w:h="16838"/>
      <w:pgMar w:left="1418" w:right="72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0" w:before="310" w:after="0"/>
      <w:ind w:right="43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10" w:after="0"/>
      <w:ind w:right="490" w:hanging="0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36:00Z</dcterms:created>
  <dc:creator>User01</dc:creator>
  <dc:description/>
  <cp:keywords/>
  <dc:language>en-US</dc:language>
  <cp:lastModifiedBy>Гужина</cp:lastModifiedBy>
  <cp:lastPrinted>2025-07-29T14:09:00Z</cp:lastPrinted>
  <dcterms:modified xsi:type="dcterms:W3CDTF">2025-07-29T11:09:00Z</dcterms:modified>
  <cp:revision>40</cp:revision>
  <dc:subject/>
  <dc:title>Проект к</dc:title>
</cp:coreProperties>
</file>