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Дополнительные выборы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14 сентября 2025 года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Всеволожского муниципального района с полномочиями окружной избирательной комиссии по Кузьмоловскому одномандатному избирательному округу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от 30 июля 2025 года</w:t>
      </w:r>
      <w:r>
        <w:rPr>
          <w:color w:val="FF0000"/>
        </w:rPr>
        <w:t xml:space="preserve">    </w:t>
      </w:r>
      <w:r>
        <w:rPr>
          <w:color w:val="000000"/>
        </w:rPr>
        <w:t>№ 173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извещении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№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 xml:space="preserve">8 Алексеевой Надежды Сергеевны, выдвинутого в порядке самовыдвижения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ответствие порядка выдвижения кандидата на дополнительных выборах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 избирательному округу № 8 Алексеевой Н.С. требованиям 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) и областного закона от 15 марта 2012 года № 20-оз «О муниципальных выборах в Ленинградской области» (далее – областной закон) территориальная избирательная комиссия Всеволожского муниципального района установила следующе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1, 2, 3 и 4 статьи 20 и статьи 65 областного закона кандидат, выдвинутый избирательным объединением, представляет в соответствующую избирательную комиссию следующие документ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заявление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или с замещением иной выборной долж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 копию паспорта (отдельных страниц паспорта, определенных Центральной избирательной комиссией Российской Федерации) или документа, заменяющего паспорт гражданина, заверенной соответственно кандидат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заверенные кандидатом копии документов, подтверждающих указанные в заявлении сведения об образовании, основном месте работы или службы, о занимаемой должности (роде занятий), а также о том, что кандидат является депутат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если кандидат менял фамилию, или имя, или отчество, - копии соответствующих документов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едставленном пакете документов отсутствует документ, подтверждающий смену фамилии кандидата, что предусмотрено подпунктом «в» пункта 2.2 статьи 33 Федерального закона от 12.06.2002 N 67-ФЗ «Об основных гарантиях избирательных прав и права на участие в референдуме граждан Российской Федерации" и пунктом 3 части 2 статьи 20 областного закона от 15.03.2012 № 20-оз «О муниципальных выборах в Ленинградской обла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частью 2 статьи 24 областного закона территориальная избирательная комиссия Всеволожского муниципального района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Известить кандидата – Алексееву Надежду Сергеевну, выдвинутого в порядке самовыдвижения, о выявленных недостатках в документах, представленных в территориальную избирательную комиссию Всеволожского муниципального района, представление которых предусмотрено Федеральным и областным зако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извещения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 </w:t>
      </w:r>
      <w:r>
        <w:rPr>
          <w:sz w:val="28"/>
          <w:szCs w:val="28"/>
        </w:rPr>
        <w:t>Контроль за исполнением решения возложить на заместителя председателя территориальной избирательной комиссии Цветкова Виктора Владимирович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бирательной комиссии                                       </w:t>
        <w:tab/>
        <w:t xml:space="preserve">                     Т.И. Ту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                                        </w:t>
        <w:tab/>
        <w:t xml:space="preserve">                     Е.В. Гужина </w:t>
      </w:r>
      <w:r>
        <w:rPr>
          <w:sz w:val="28"/>
        </w:rPr>
        <w:t xml:space="preserve">    </w:t>
      </w:r>
      <w:r>
        <w:br w:type="page"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/>
        <w:t xml:space="preserve">Приложение к решению  </w:t>
      </w:r>
    </w:p>
    <w:p>
      <w:pPr>
        <w:pStyle w:val="Normal"/>
        <w:ind w:left="5670" w:hanging="0"/>
        <w:rPr/>
      </w:pPr>
      <w:r>
        <w:rPr/>
        <w:t xml:space="preserve">территориальной избирательной комиссии Всеволожского муниципального района </w:t>
      </w:r>
    </w:p>
    <w:p>
      <w:pPr>
        <w:pStyle w:val="Normal"/>
        <w:ind w:left="5670" w:hanging="0"/>
        <w:rPr/>
      </w:pPr>
      <w:r>
        <w:rPr/>
        <w:t>от 30 июля 2025 года № 1735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андидату в депутаты совета депутатов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узьмоловское городское поселение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Всеволожского муниципального района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Ленинградской области, выдвинутому в порядке самовыдвижения по Кузьмоловскому одномандатному избирательному округу № 8.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ой Н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тсутствии документа кандидата, представление которого в избирательную комиссию для уведомления о выдвижении кандидата и его регистрации предусмотрено закон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стоящим извещением, в порядке пункта 1.1 статьи 38 Федерального закона от 12.06.2002 N 67-ФЗ  "Об основных гарантиях избирательных прав и права на участие в референдуме граждан Российской Федерации" территориальная избирательная комиссия Всеволожского муниципального района Ленинградской области уведомляет кандидата в депутаты совета депутатов  муниципального образования Кузьмоловское городское поселение Всеволожского муниципального района Ленинградской области, выдвинутого в порядке самовыдвижения по Кузьмоловскому одномандатному  избирательному округу № 8, что при проверке документов кандидата представленных для выдвижения и регистрации выявлено отсутствии документа, представление которого в избирательную комиссию для уведомления о выдвижении кандидата и его регистрации предусмотрено законом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ует документ (если кандидат менял фамилию, имя, отчество) представление которого предусмотрено подпунктом «в» пункта 2.2 статьи 33 Федерального закона от 12.06.2002 N 67-ФЗ «Об основных гарантиях избирательных прав и права на участие в референдуме граждан Российской Федерации" и пунктом 3 части 2 статьи 20 областного закона от 15.03.2012 № 20-оз «О муниципальных выборах в Ленинградской области»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седание территориальной избирательной комиссии Всеволожского муниципального района, на котором будет рассматриваться вопрос о регистрации кандидата, назначено на 04 августа 2025 года на 14.00 часов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276" w:right="70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1:47:00Z</dcterms:created>
  <dc:creator>Owner</dc:creator>
  <dc:description/>
  <cp:keywords/>
  <dc:language>en-US</dc:language>
  <cp:lastModifiedBy>Туваева</cp:lastModifiedBy>
  <cp:lastPrinted>2025-07-28T12:49:00Z</cp:lastPrinted>
  <dcterms:modified xsi:type="dcterms:W3CDTF">2025-07-31T10:04:00Z</dcterms:modified>
  <cp:revision>13</cp:revision>
  <dc:subject/>
  <dc:title>Территориальная избирательная комиссия Всеволожского муниципального района Ленинградской области</dc:title>
</cp:coreProperties>
</file>