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Heading"/>
        <w:ind w:hanging="0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Cs w:val="24"/>
        </w:rPr>
        <w:t>к решению ТИК № 1639 от 29 апреля 2025 года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Список членов участковой избирательной комиссии с правом решающего голоса.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Участковая избирательная комиссия избирательного участка № 1024.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Количественный состав комиссии – 11 членов.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Срок полномочий пять лет 2025-2030 г.г.</w:t>
      </w:r>
    </w:p>
    <w:p>
      <w:pPr>
        <w:pStyle w:val="Heading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445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353"/>
        <w:gridCol w:w="9403"/>
      </w:tblGrid>
      <w:tr>
        <w:trPr>
          <w:trHeight w:val="6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9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ъект предложения кандидатуры в состав избирательной комиссии</w:t>
            </w:r>
          </w:p>
          <w:p>
            <w:pPr>
              <w:pStyle w:val="Normal"/>
              <w:spacing w:lineRule="auto" w:line="240" w:before="0" w:after="0"/>
              <w:ind w:left="-60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сова Елена Михайл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аева Елена Никола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онов Артем Евгеньевич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андрова Лидия Олеговна</w:t>
            </w:r>
          </w:p>
        </w:tc>
        <w:tc>
          <w:tcPr>
            <w:tcW w:w="9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воложское местное отделение Ленинградского областн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зонова Екатерина Константин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град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анин Василий Юрьевич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659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пешко Ирина Михайл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воложское местное отделение Всероссийской политической партии "ЕДИНАЯ РОССИЯ"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дых Ольга Пет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ненко Ольга Валентин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шакова Юлия Владими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ценко Лариса Владими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</w:tbl>
    <w:p>
      <w:pPr>
        <w:pStyle w:val="Heading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Cs w:val="24"/>
        </w:rPr>
        <w:t>к решению ТИК № 1639 от 29 апреля 2025 года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Список членов участковой избирательной комиссии с правом решающего голоса.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Участковая избирательная комиссия избирательного участка № 1025.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Количественный состав комиссии – 11 членов.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Срок полномочий пять лет 2025-2030 г.г.</w:t>
      </w:r>
    </w:p>
    <w:p>
      <w:pPr>
        <w:pStyle w:val="Heading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9497"/>
      </w:tblGrid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ъект предложения кандидатуры в состав избирательной комиссии</w:t>
            </w:r>
          </w:p>
          <w:p>
            <w:pPr>
              <w:pStyle w:val="Normal"/>
              <w:spacing w:lineRule="auto" w:line="240" w:before="0" w:after="0"/>
              <w:ind w:left="-60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баев Вадим Васильевич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воложское местное отделение Ленинградского областн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30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шинина Лариса Александро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30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ков Александр Сергеевич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30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жохадзе Наталия Сергее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30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ц Артем Валерьевич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30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ранишвили Руслан Роландович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30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убный Алексей Вячеславович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30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хова Татьяна Владимиро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град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3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мова Светлана Юрьевна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30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хонова Дарья Викторо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воложское местное отделение Всероссийской политической партии "ЕДИНАЯ РОССИЯ"</w:t>
            </w:r>
          </w:p>
        </w:tc>
      </w:tr>
      <w:tr>
        <w:trPr>
          <w:trHeight w:val="30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ьякова Катерина Алексее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</w:tbl>
    <w:p>
      <w:pPr>
        <w:pStyle w:val="Heading"/>
        <w:ind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Cs w:val="24"/>
        </w:rPr>
        <w:t>к решению ТИК № 1639 от 29 апреля 2025 года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Список членов участковой избирательной комиссии с правом решающего голоса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Участковая избирательная комиссия избирательного участка № 1026.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Количественный состав комиссии – 11 членов.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Срок полномочий пять лет 2025-2030 г.г.</w:t>
      </w:r>
    </w:p>
    <w:p>
      <w:pPr>
        <w:pStyle w:val="Heading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9497"/>
      </w:tblGrid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ъект предложения кандидатуры в состав избирательной комиссии</w:t>
            </w:r>
          </w:p>
          <w:p>
            <w:pPr>
              <w:pStyle w:val="Normal"/>
              <w:spacing w:lineRule="auto" w:line="240" w:before="0" w:after="0"/>
              <w:ind w:left="-60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ева Светлана Вячеславо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асимова Кристина Юрье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натченко Вадим Викторович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макова Мария Александро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пенко Оксана Владимиро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воложское местное отделение Всероссийской политической партии "ЕДИНАЯ РОССИЯ"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ханова Анастасия Валерье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ху Антон Юрьевич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град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еева Александра Василье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мычев Артур Александрович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юков Илья Андреевич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воложское местное отделение Ленинградского областн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кова Анна Игоревна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  <w:t>Приложение № 4</w:t>
      </w:r>
    </w:p>
    <w:p>
      <w:pPr>
        <w:pStyle w:val="Heading"/>
        <w:ind w:hanging="0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Cs w:val="24"/>
        </w:rPr>
        <w:t>к решению ТИК № 1639 от 29 апреля 2025 года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Список членов участковой избирательной комиссии с правом решающего голоса.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Участковая избирательная комиссия избирательного участка № 1027.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Количественный состав комиссии – 11 членов.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Срок полномочий пять лет 2025-2030 г.г.</w:t>
      </w:r>
    </w:p>
    <w:p>
      <w:pPr>
        <w:pStyle w:val="Heading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445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353"/>
        <w:gridCol w:w="9403"/>
      </w:tblGrid>
      <w:tr>
        <w:trPr>
          <w:trHeight w:val="6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9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ъект предложения кандидатуры в состав избирательной комиссии</w:t>
            </w:r>
          </w:p>
          <w:p>
            <w:pPr>
              <w:pStyle w:val="Normal"/>
              <w:spacing w:lineRule="auto" w:line="240" w:before="0" w:after="0"/>
              <w:ind w:left="-60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тдинов Георгий Владиславович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анин Александр Олегович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574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елина Светлана Владими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антинова Ирина Владими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воложское местное отделение Ленинградского областн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тузова Ирина Андреевна</w:t>
            </w:r>
          </w:p>
        </w:tc>
        <w:tc>
          <w:tcPr>
            <w:tcW w:w="9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воложское местное отделение Всероссийской политической партии "ЕДИНАЯ РОССИЯ"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рионова Анна Александ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рувере Мария Арту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659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панов Владимир Владимирович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б Александр Николаевич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равара Елена Валерь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бекян Арина Гагик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градское региональное отделение Политической партии ЛДПР - Либерально-демократической партии Ро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  <w:t>Приложение № 5</w:t>
      </w:r>
    </w:p>
    <w:p>
      <w:pPr>
        <w:pStyle w:val="Heading"/>
        <w:ind w:hanging="0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Cs w:val="24"/>
        </w:rPr>
        <w:t>к решению ТИК № 1639 от 29 апреля 2025 года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Список членов участковой избирательной комиссии с правом решающего голоса.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Участковая избирательная комиссия избирательного участка № 1028.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Количественный состав комиссии – 11 членов.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Срок полномочий пять лет 2025-2030 г.г.</w:t>
      </w:r>
    </w:p>
    <w:p>
      <w:pPr>
        <w:pStyle w:val="Heading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445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353"/>
        <w:gridCol w:w="9403"/>
      </w:tblGrid>
      <w:tr>
        <w:trPr>
          <w:trHeight w:val="6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9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ъект предложения кандидатуры в состав избирательной комиссии</w:t>
            </w:r>
          </w:p>
          <w:p>
            <w:pPr>
              <w:pStyle w:val="Normal"/>
              <w:spacing w:lineRule="auto" w:line="240" w:before="0" w:after="0"/>
              <w:ind w:left="-60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аченкова Анастасия Серге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йкова Нонна Викто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бинец Юлия Олег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град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харов Артем Михайлович</w:t>
            </w:r>
          </w:p>
        </w:tc>
        <w:tc>
          <w:tcPr>
            <w:tcW w:w="9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вков Сергей Борисович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воложское местное отделение Всероссийской политической партии "ЕДИНАЯ РОССИЯ"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веева Вероника Викто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659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сова Наталья Владими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воложское местное отделение Ленинградского областн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ас Вячеслав Олегович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датова Виктория Александ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пикова Елена Максим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30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х Виталий Николаевич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113" w:right="-113" w:hanging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25:00Z</dcterms:created>
  <dc:creator>admin</dc:creator>
  <dc:description/>
  <cp:keywords/>
  <dc:language>en-US</dc:language>
  <cp:lastModifiedBy>Гужина</cp:lastModifiedBy>
  <cp:lastPrinted>2025-04-29T09:00:00Z</cp:lastPrinted>
  <dcterms:modified xsi:type="dcterms:W3CDTF">2025-04-29T06:00:00Z</dcterms:modified>
  <cp:revision>13</cp:revision>
  <dc:subject/>
  <dc:title/>
</cp:coreProperties>
</file>