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</w:rPr>
        <w:t>Территориальная избирательная комиссия Всеволожского муниципального района</w:t>
      </w:r>
    </w:p>
    <w:p>
      <w:pPr>
        <w:pStyle w:val="TextBody"/>
        <w:rPr>
          <w:b w:val="false"/>
          <w:b w:val="false"/>
          <w:color w:val="000000"/>
          <w:kern w:val="2"/>
          <w:sz w:val="16"/>
          <w:szCs w:val="16"/>
        </w:rPr>
      </w:pPr>
      <w:r>
        <w:rPr>
          <w:b w:val="false"/>
          <w:color w:val="000000"/>
          <w:kern w:val="2"/>
          <w:sz w:val="16"/>
          <w:szCs w:val="16"/>
        </w:rPr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left="-284" w:hanging="0"/>
        <w:rPr/>
      </w:pPr>
      <w:r>
        <w:rPr/>
        <w:t xml:space="preserve">     </w:t>
      </w:r>
    </w:p>
    <w:p>
      <w:pPr>
        <w:pStyle w:val="Heading3"/>
        <w:ind w:left="-284" w:hanging="0"/>
        <w:rPr>
          <w:color w:val="000000"/>
        </w:rPr>
      </w:pPr>
      <w:r>
        <w:rPr/>
        <w:t xml:space="preserve">      </w:t>
      </w:r>
      <w:r>
        <w:rPr/>
        <w:t xml:space="preserve">от 03 июля 2025 года    </w:t>
      </w:r>
      <w:r>
        <w:rPr>
          <w:color w:val="000000"/>
        </w:rPr>
        <w:t>№ 1681</w:t>
      </w:r>
    </w:p>
    <w:p>
      <w:pPr>
        <w:pStyle w:val="Normal"/>
        <w:ind w:lef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422"/>
      </w:tblGrid>
      <w:tr>
        <w:trPr/>
        <w:tc>
          <w:tcPr>
            <w:tcW w:w="6204" w:type="dxa"/>
            <w:tcBorders/>
          </w:tcPr>
          <w:p>
            <w:pPr>
              <w:pStyle w:val="Heading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 образовании группы контроля за использованием регионального фрагмента Государственной автоматизированной системы Российской Федерации «Выборы»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ind w:left="-28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о статьей 74 Федерального закона от 12.06.2002 года № 67-ФЗ «Об основных гарантиях избирательных прав и права на участие в референдуме граждан Российской Федерации», подпунктами 1 и 5 пункта 1 и подпунктом 1 пункта 2 статьи 7 и статьей 23 Федерального закона от 10.01.2003 года № 20-ФЗ «О Государственной автоматизированной системе Российской Федерации «Выборы», статьей 67 областного закона от 29 июня 2012 года № 54-оз «О выборах Губернатора Ленинградской области»,  Порядком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, утвержденным Постановлением Центральной избирательной комиссии Российской Федерации от 19 ноября 2008 года № 138/1019-5, Положением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, утвержденным Постановлением Центральной избирательной комиссии Российской Федерации от 29 декабря 2009 года № 187/1312-5, постановлением Избирательной комиссии Ленинградской области от 01 июля 2025 года №100/57 «</w:t>
      </w:r>
      <w:r>
        <w:rPr>
          <w:sz w:val="28"/>
          <w:szCs w:val="28"/>
        </w:rPr>
        <w:t xml:space="preserve">О порядке использования регионального фрагмента Государственной автоматизированной системы Российской Федерации «Выборы» </w:t>
        <w:br/>
        <w:t>в единый день голосования 14 сентября 2025 года»</w:t>
      </w:r>
      <w:r>
        <w:rPr>
          <w:bCs/>
          <w:sz w:val="26"/>
          <w:szCs w:val="26"/>
        </w:rPr>
        <w:t xml:space="preserve">,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ерриториальная избирательная комиссия Всеволожского муниципального  района</w:t>
      </w:r>
    </w:p>
    <w:p>
      <w:pPr>
        <w:pStyle w:val="Normal"/>
        <w:ind w:left="-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ИЛА: 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1.Образовать группу контроля за использованием регионального фрагмента Государственной автоматизированной системы РФ «Выборы» из числа членов территориальной избирательной комиссии Всеволожского муниципального района с правом решающего голоса: Цветкова Виктора Владимировича (руководитель группы), Базаркиной Кугар Меграновны, Черемхиной Виктории Алексеевны, Гужиной Елены Владимировны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2.Данные о ходе и итогах голосования, полученные через ГАС «Выборы», являются предварительной, не имеющей юридического значения информацией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3.Возложить контроль за выполнением настоящего решения на заместителя председателя территориальной избирательной комиссии Цветкова Виктора Владимир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бирательной комиссии                                                         Т.И. Тувае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                                                           Е.В. Гуж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25:00Z</dcterms:created>
  <dc:creator>Owner</dc:creator>
  <dc:description/>
  <cp:keywords/>
  <dc:language>en-US</dc:language>
  <cp:lastModifiedBy>Туваева</cp:lastModifiedBy>
  <cp:lastPrinted>2025-07-02T09:16:00Z</cp:lastPrinted>
  <dcterms:modified xsi:type="dcterms:W3CDTF">2025-07-02T06:16:00Z</dcterms:modified>
  <cp:revision>33</cp:revision>
  <dc:subject/>
  <dc:title>Территориальная избирательная комиссия Всеволожского муниципального района Ленинградской области</dc:title>
</cp:coreProperties>
</file>