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Территориальная избирательная комиссия Всеволожского муниципального района Ленинградской обла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апреля 2024 года № 2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59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 режиме работы территориальной избирательной комиссии по формированию участковых избирательных комисс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работы по приему предложений в составы участковых избирательных комиссий и формирования участковых избирательных комиссий,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ериод организации работы территориальной избирательной комиссии по приему предложений в составы участковых избирательных комиссий установить следующий режим работы территориальной избирательной комиссии Всеволожского муниципального района со дня опубликования сообщения о приеме предложений в газете «Всеволожские вести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по рабочим дням с 14 час. 00 мин. до 17 час. 00 мин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по выходным (праздничным) дням с 12 час. 00 мин. до 13 час. 00 мин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ию настоящего решения направить в Избирательную комиссию Ленинград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Гужину Е.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избирательной комиссии                                                        Т.И. Туваева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                                                   Е.В. Гуж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center"/>
    </w:pPr>
    <w:rPr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8">
    <w:name w:val="Цитата"/>
    <w:basedOn w:val="Normal"/>
    <w:qFormat/>
    <w:pPr>
      <w:suppressAutoHyphens w:val="true"/>
      <w:ind w:left="-567" w:right="-5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9:00Z</dcterms:created>
  <dc:creator>User01</dc:creator>
  <dc:description/>
  <cp:keywords/>
  <dc:language>en-US</dc:language>
  <cp:lastModifiedBy>Туваева</cp:lastModifiedBy>
  <cp:lastPrinted>2024-04-05T14:37:00Z</cp:lastPrinted>
  <dcterms:modified xsi:type="dcterms:W3CDTF">2024-04-05T11:37:00Z</dcterms:modified>
  <cp:revision>13</cp:revision>
  <dc:subject/>
  <dc:title>Приложение 4</dc:title>
</cp:coreProperties>
</file>